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4229100" cy="6057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05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16pt;width:332.95pt;height:47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2057400" cy="914400"/>
                <wp:effectExtent l="262255" t="0" r="2032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98800">
                          <a:off x="0" y="0"/>
                          <a:ext cx="2057400" cy="91440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pt;margin-top:62.95pt;width:161.95pt;height:71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2057400" cy="914400"/>
                <wp:effectExtent l="11430" t="5080" r="1079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57400" cy="91440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05pt;margin-top:27pt;width:161.95pt;height:71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0</wp:posOffset>
                </wp:positionV>
                <wp:extent cx="2057400" cy="914400"/>
                <wp:effectExtent l="219710" t="0" r="3308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19800">
                          <a:off x="0" y="0"/>
                          <a:ext cx="2057400" cy="91440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05pt;margin-top:126pt;width:161.95pt;height:71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0" simplePos="0" locked="0" layoutInCell="0" allowOverlap="1" relativeHeight="6">
                <wp:simplePos x="0" y="0"/>
                <wp:positionH relativeFrom="column">
                  <wp:posOffset>-685165</wp:posOffset>
                </wp:positionH>
                <wp:positionV relativeFrom="paragraph">
                  <wp:posOffset>1828800</wp:posOffset>
                </wp:positionV>
                <wp:extent cx="2057400" cy="914400"/>
                <wp:effectExtent l="0" t="338455" r="0" b="2216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6400">
                          <a:off x="0" y="0"/>
                          <a:ext cx="2057400" cy="91440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43.95pt;width:161.95pt;height:71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1035</wp:posOffset>
                </wp:positionH>
                <wp:positionV relativeFrom="paragraph">
                  <wp:posOffset>571500</wp:posOffset>
                </wp:positionV>
                <wp:extent cx="2286000" cy="914400"/>
                <wp:effectExtent l="205105" t="0" r="2349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85600">
                          <a:off x="0" y="0"/>
                          <a:ext cx="2286000" cy="91440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45pt;width:179.95pt;height:71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17:00Z</dcterms:created>
  <dc:creator>ccps</dc:creator>
  <dc:description/>
  <cp:keywords/>
  <dc:language>en-US</dc:language>
  <cp:lastModifiedBy>ccps</cp:lastModifiedBy>
  <cp:lastPrinted>2009-09-22T15:33:00Z</cp:lastPrinted>
  <dcterms:modified xsi:type="dcterms:W3CDTF">2010-03-22T15:17:00Z</dcterms:modified>
  <cp:revision>2</cp:revision>
  <dc:subject/>
  <dc:title/>
</cp:coreProperties>
</file>